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9701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9701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9701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9701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9701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9701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970102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9701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9701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970102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9701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9701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9701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970102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97010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970102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970102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970102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970102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970102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970102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970102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970102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97010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97010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97010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97010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97010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97010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97010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97010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97010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97010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970102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970102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97010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97010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970102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970102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