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13409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13409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13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134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1340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1340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134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1340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1340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