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776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7389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1704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2203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