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685099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166901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701783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384632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