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048949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955003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116948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931018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