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632595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70729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434839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065543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