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51533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46364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