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2384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35152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11874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75680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