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5135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0962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155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60515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