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435644302"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907227649"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48747494"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