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210518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47663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51146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59659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21210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89900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17807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84155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