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52982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74807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12325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73022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