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3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3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977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82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23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230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08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8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674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44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86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3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8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