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8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79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47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4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3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784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3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34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16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13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9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7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340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