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756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030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554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81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958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138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994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268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769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700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026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122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973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711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017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229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123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