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399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679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449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20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166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204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339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17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78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336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30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18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4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6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71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365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90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