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64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996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37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53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95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363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25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568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40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34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9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464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90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79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905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