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983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330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800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01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61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404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0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075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8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63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63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818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9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48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150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