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709244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192660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