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931367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949345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592422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515387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25205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133093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48535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717708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300821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53435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916200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57218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576463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376266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263239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96000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787087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171725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308061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203245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156470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763626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048107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525263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645229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735202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435483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475197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846831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720064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323550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4695308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1844463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715956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985702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885143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100824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43955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605319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