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77597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1114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09722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86574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29502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20570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09047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64435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03965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52733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45355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49211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97787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15770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82392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99292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90798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17040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06386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70206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19492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32969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46620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03034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66566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74129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12175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72842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3180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42083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52305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99914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12694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9124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38034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37314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86551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98986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504039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