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9004926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0240515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3421031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2782707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