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46829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44749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