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l Support             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the use of Perl as an extension language by embedding a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perl" configure option enables Perl support at build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hosts (for Win32 instructions see the file README.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executable is successfully built, up to dat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I in various formats may be obtained from the following mak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built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doc   (unix and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man   (unix hos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html  (unix hos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ent version of Perl is required. The interface wa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using 5.004_04. The most recent version of Perl may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perl.com/CPAN/src/latest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interpreter requires subsidiary files, the location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into the Perl library. As such, if a Perl-enabled Vile bina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talled onto multiple machines, the same version of Per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n each target machine,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means that if a newer version of Perl is installed, V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e rebuilt against the new version, or the vers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given by "perl -V:archlib") of the old ver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embedding a Perl interpreter into Vile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binary. On many platforms, a shared Perl library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, at the cost of a load-time performance penalty, can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e size of the compiled vile, xvile, [nvi, apache, etc, ...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per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the output of "perl -V:useshrplib" and the section "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libperl.so Perl library" in the "INSTALL" file from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interface for vile was originally written by Kevin Buett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7 and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perl.html(1.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perl.doc,v 1.9 2013/12/27 21:02:38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